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  постановлению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  30.11. 2011 г. № 1043            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угу  по сбору и вывозу твердых бытовых отходов, оказываемую МУП  ЖК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  для населения, рублей с 1 человека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риф для  потребителей, кроме населения, рублей за 1 м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од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косар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жич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08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шуйк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ман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3:21:00Z</dcterms:created>
  <dc:creator>Admin</dc:creator>
  <dc:description/>
  <cp:keywords/>
  <dc:language>en-US</dc:language>
  <cp:lastModifiedBy>Admin</cp:lastModifiedBy>
  <cp:lastPrinted>2011-12-10T14:21:00Z</cp:lastPrinted>
  <dcterms:modified xsi:type="dcterms:W3CDTF">2011-12-14T13:20:00Z</dcterms:modified>
  <cp:revision>13</cp:revision>
  <dc:subject/>
  <dc:title/>
</cp:coreProperties>
</file>